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推荐对象脱密情况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关于做好全国劳动模范和先进工作者推荐评选工作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精神，我单位推荐的全国劳动模范人选共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国先进工作者人选共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有推荐对象上报资料和信息均已进行脱密处理，如有涉密情况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人签名：                （推荐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  月   日 </w:t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dcterms:modified xsi:type="dcterms:W3CDTF">2024-12-27T21:0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E22F9B7639F047ECCA865E23AA9F9</vt:lpwstr>
  </property>
  <property fmtid="{D5CDD505-2E9C-101B-9397-08002B2CF9AE}" pid="3" name="KSOProductBuildVer">
    <vt:lpwstr>2052-11.8.2.12313</vt:lpwstr>
  </property>
</Properties>
</file>