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平台上报信息需上传人选个人照片说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全国工会劳模管理平台上报人选信息，其中上传个人证件照一栏，照片规格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寸正面免冠彩色照片电子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白色背景，头部须占照片面积一半以上，照片尺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宽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×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高）像素以上，文件大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-500K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之间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JP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12-29T14:3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7D646A02D1A0F85ED7067739DB107</vt:lpwstr>
  </property>
  <property fmtid="{D5CDD505-2E9C-101B-9397-08002B2CF9AE}" pid="3" name="KSOProductBuildVer">
    <vt:lpwstr>2052-11.8.2.12313</vt:lpwstr>
  </property>
</Properties>
</file>